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26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8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-86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86" w:hanging="0"/>
              <w:jc w:val="both"/>
              <w:rPr/>
            </w:pPr>
            <w:r>
              <w:rPr>
                <w:bCs/>
                <w:lang w:val="uk-UA"/>
              </w:rPr>
              <w:t xml:space="preserve">наказ  ГУ ДМС в Одеській області                                                                       07.02.202 № 15 </w:t>
            </w:r>
          </w:p>
        </w:tc>
      </w:tr>
    </w:tbl>
    <w:p>
      <w:pPr>
        <w:pStyle w:val="Normal"/>
        <w:widowControl w:val="false"/>
        <w:autoSpaceDE w:val="false"/>
        <w:ind w:left="5670" w:right="-8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1985"/>
        <w:gridCol w:w="1984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25.03.2015 року № 302  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від 26.10.2016 № 745)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sz w:val="20"/>
                <w:szCs w:val="20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0"/>
                <w:szCs w:val="20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uk-UA"/>
        </w:rPr>
        <w:t>Начальник ГУ ДМС в Одеській області      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1</cp:lastModifiedBy>
  <cp:lastPrinted>2025-08-22T17:13:00Z</cp:lastPrinted>
  <dcterms:modified xsi:type="dcterms:W3CDTF">2025-08-22T14:13:00Z</dcterms:modified>
  <cp:revision>10</cp:revision>
  <dc:subject/>
  <dc:title>Додаток 15 до наказу ДМС</dc:title>
</cp:coreProperties>
</file>